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а (материалы для герметизации)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материалы для герметизации). Наименование и количество необходимого товара, описание и иные технические требования к товару определяются спецификацией (Приложение №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В соответствии с гарантийными обязательствами производителя, но не менее 12 месяце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Б, г. Уфа, ул. Майкопская, 61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.06.2013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472 464,9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мая 2013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июня 2013 г. в 12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июня 2013 г. в 15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июня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8:00Z</dcterms:created>
  <dc:creator>O_Konstantinova</dc:creator>
  <dc:description/>
  <cp:keywords/>
  <dc:language>en-US</dc:language>
  <cp:lastModifiedBy>Мигранова Регина Фангизовна</cp:lastModifiedBy>
  <cp:lastPrinted>2013-05-28T08:51:00Z</cp:lastPrinted>
  <dcterms:modified xsi:type="dcterms:W3CDTF">2013-05-28T02:52:00Z</dcterms:modified>
  <cp:revision>15</cp:revision>
  <dc:subject/>
  <dc:title> </dc:title>
</cp:coreProperties>
</file>